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распоряжению 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09 г.   № 204-р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Шпаковского муниципального района и её структурных подразделениях, наделенных правами юридических лиц,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м Положением в соответствии со статьей 14.1. Федерального закона от 02 марта 2007 г. № 25-ФЗ «О муниципальной службе в Российской Федерации» (далее - Федеральный закон) и Указом Президента Российской Федерации от 03 марта 2007 г. N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 определяется порядок образования и деятельности комиссий по соблюдению требований к служебному поведению муниципальных служащих, замещающих должности муниципальной службы в аппарате администрации Шпаковского муниципального района, и её структурных подразделениях, наделенных правами юридических лиц и урегулированию конфликта интересов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государственных органов Ставропольского края, Уставом Шпаковского муниципального района, Положением об администрации Шпаковского муниципального района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одействие в обеспечении соблюдения муниципальными служащими, замещающими должности муниципальной службы в аппарате администрации  Шпаковского муниципального района и её структурных подразделениях, наделенных правами юридических лиц (далее - муниципальные служащие), требований к служебному пове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е в урегулировании конфликта интересов, способного привести к причинению вреда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4.Комиссия, образуемая в администрации Шпаковского муниципального района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в администрации Шпаковского муниципального района (далее - должности муниципальной службы) в соответствии с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образов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миссия образуется правовым актом администрации Шпаковского муниципального района. Указанным актом определяются состав комиссии и порядок е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 В состав комиссии, образуемой в администрации Шпаковского муниципального района,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а) заместители главы администрации Шпак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) уполномоченные главой администрации Шпаковского муниципального района муниципальные служащие, в том числе из отдела по правовым и кадровым вопросам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) представители организаций и учреждений, общественных организаций, приглашаемые в качестве независимых экспертов - специалистов по вопросам, связанным с муниципаль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7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8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9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0. Независимыми экспертами в составе комиссии могут быть работающие в  организациях и учреждениях, состоящие в общественных организациях граждан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едпочтение при включении в состав комиссии в качестве независимых экспертов представителей организаций и учреждений, должно быть отдано лицам, трудовая (служебная) деятельность которых в течение трех и более лет была связана с гражданской или муниципаль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Деятельностью, связанной с гражданской или муниципальной службой, считается преподавательская, научная или иная деятельность, касающаяся вопросов гражданской или муниципальной службы, а также предшествующее замещение государственных должностей или должностей гражданской службы в государственных органах и (или) должностей муниципальной службы в органах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1. Независимые эксперты включаются в состав комиссии на добровольной основе и работают на общественных начал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2. Основанием для проведения заседания комисси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главой 3 Федерального зак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3. Информация, указанная в пункте 12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анные об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4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6. Председатель комиссии в 3-дневный срок со дня поступления информации, указанной в пункте 13 настоящего Положения, выносит решение о проведении проверки этой информации, в том числе материалов, указанных в пункте 14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главу администрации Шпаковского муниципального района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7. Председатель комиссии запрашивает в установленном порядке для представления в комиссию дополнительные сведения от государственных органов, других органов местного самоуправления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8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0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1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2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4. По итогам рассмотрения информации, указанной в подпункте «а» пункта 14 настоящего Положения, комиссия может принять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) установить, что муниципальный служащий нарушил требования к служебному поведению. В этом случае главе администрации Шпаковского муниципального района рекомендуется указать муниципальному служащему на недопустимость нарушения требований к служебному поведению, а также провести 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5. По итогам рассмотрения информации, указанной в подпункте «б» пункта 14 настоящего Положения, комиссия может принять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главе администрации Шпаковского муниципального района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6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7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8. В решении комисс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б) источник информации, ставший основанием для проведения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г)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) существо решения и его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е) результаты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9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0. Копии решения комиссии в течение трех дней со дня его принятия направляются главе администрации Шпаковского муниципального района, муниципальному служащему, а также по решению комиссии - ины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1.Глава администрации Шпаковского муниципального района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целях предотвращения или урегулирования конфликта интересов глава администрации Шпаковского муниципального района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Глава администрации Шпаковского муниципального района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частью 3 статьи 14.1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администрации Шпаковского муниципального района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глава администрации Шпаковского муниципального района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3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4. Решение комиссии, принятое в отношении муниципального служащего, хранится в его лич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5. Организационно-техническое и документационное обеспечение деятельности комиссии возлагается на отдел по правовым и кадровым вопросам  администрации Шпа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36:00Z</dcterms:created>
  <dc:creator>Valera</dc:creator>
  <dc:description/>
  <cp:keywords/>
  <dc:language>en-US</dc:language>
  <cp:lastModifiedBy>Топалова</cp:lastModifiedBy>
  <cp:lastPrinted>2009-05-12T12:01:00Z</cp:lastPrinted>
  <dcterms:modified xsi:type="dcterms:W3CDTF">2009-06-09T11:00:00Z</dcterms:modified>
  <cp:revision>15</cp:revision>
  <dc:subject/>
  <dc:title>3 марта 2007 года N 269</dc:title>
</cp:coreProperties>
</file>